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03716261"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525429950"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